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ЫНОВЛЕНИЕ (УДОЧЕРЕНИ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ыновление (удочерение) является приоритетной формой устройства ребенка на воспитание в семью, при которой юридически устанавливаются родственные связи между ребенком и человеком или супружеской парой, не являющимися его родными отцом и матерью. Все права и обязанности усыновленного ребенка приравниваются к правам и обязанностям родных дет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усыновителя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ыновителями могут быть совершеннолетние лица обоего пола, за исключением: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лиц, признанных судом недееспособными или ограниченно дееспособ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пругов, один из которых признан судом недееспособным или ограниченно дееспособ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ц, лишенных по суду родительских прав или ограниченных судом в родительских прав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ц, отстраненных от обязанностей опекуна (попечителя) за ненадлежащее выполнение возложенных на него законом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ывших усыновителей, если усыновление отменено судом по их ви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лица, страдающие заболеваниями, при наличии которых лицо не может усыновить (удочерить) ребенка (</w:t>
      </w:r>
      <w:r>
        <w:rPr>
          <w:rFonts w:cs="Times New Roman" w:ascii="Times New Roman" w:hAnsi="Times New Roman"/>
          <w:sz w:val="28"/>
          <w:szCs w:val="28"/>
        </w:rPr>
        <w:t>туберкулез органов дыхания у лиц, относящихся к I и II группам диспансерного наблюдения, инфекционные заболевания до прекращения диспансерного наблюдения в связи со стойкой ремиссией, злокачественные новообразования любой локализации III и IV стадий, а также злокачественные новообразования любой локализации I и II стадий до проведения радикального лечения, психические расстройства и расстройства поведения до прекращения диспансерного наблюдения, наркомания, токсикомания, алкоголизм, заболевания и травмы, приведшие к инвалидности I групп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лиц, которые на момент установления усыновления не имеют дохода, обеспечивающего усыновляемому ребенку прожиточный минимум, установленный в субъекте Российской Федерации, на территории которого проживают усыновители (усыновител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лиц, не имеющих постоянного места ж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лиц, имеющих или имевших судимость, подвергающихся или подвергавш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лиц, имеющих неснятую или непогашенную судимость за тяжкие или особо тяжкие преступ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лиц, не прошедших подготовки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27 Семейного кодекса (кроме близких родственников ребенка, а также лиц, которые являются или являлись усыновителями и в отношении которых усы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занност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лиц, состоящих в союзе, заключенном между лицами одного пола, признанном браком и зарегистрированном в соответствии с законодательством государства, в котором такой брак разрешен, а также лиц, являющихся гражданами указанного государства и не состоящих в бра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состоящие между собой в браке, не могут совместно усыновить одного и того же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усыновить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1. Подготовка документов для получения заключение о возможности быть усыновителя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, желающие усыновить ребенка подают в орган опеки и попечительства по месту своего жительства заявление, в котором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заяв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кументах, удостоверяющих личность заяв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жданах, зарегистрированных по месту жительства заяв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отсутствие у заявителей обстоятельств, указанных в подпунктах 9-11 пункта 1 статьи 127 Семейного Кодекса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олучаемой пенсии, ее виде и размере (для лиц, основным источником доходов которых являются страховое обеспечение по обязательному пенсионному страхованию или иные пенсионные выплаты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раткая автобиография лица, желающего усыновить ребен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а с места работы лица, желающего усыновить ребенка, с указанием должности и размера средней заработной платы за последние 12 месяцев и (или) иной документ, подтверждающий доход указанного лица, или справка с места работы супруга (супруги) лица, желающего усыновить ребенка, с указанием должности и размера средней заработной платы за последние 12 месяцев и (или) иной документ, подтверждающий доход супруга (супруги) указанного лиц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 результатах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оформленное в порядке, установленном Министерством здравоохранения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свидетельства о браке (если граждане, желающие усыновить ребенка, состоят в брак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копия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 в порядке, установленном пунктом 6 статьи 127 Семейного Кодекса Российской Федерации (за исключением близких родственников ребенка, а также лиц, которые являются или являлись усыновителями и в отношении которых усыновление не было отменено</w:t>
      </w:r>
      <w:r>
        <w:rPr>
          <w:rFonts w:cs="Times New Roman" w:ascii="Times New Roman" w:hAnsi="Times New Roman"/>
          <w:sz w:val="28"/>
          <w:szCs w:val="28"/>
          <w:lang w:eastAsia="ru-RU"/>
        </w:rPr>
        <w:t>, и лиц, которые являются или являлись опекунами (попечителями) детей и которые не были отстранены от исполнения возложенных на них обязанностей</w:t>
      </w:r>
      <w:r>
        <w:rPr>
          <w:rFonts w:cs="Times New Roman" w:ascii="Times New Roman" w:hAnsi="Times New Roman"/>
          <w:sz w:val="28"/>
          <w:szCs w:val="28"/>
        </w:rPr>
        <w:t>). Форма указанного свидетельства утверждается Министерством образования и наук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2, действительны в течение года со дня их выдачи, а заключение о результатах медицинского освидетельствования - в течение 6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заключения о возможности граждан быть усыновителями орган опеки и попечительства запрашивает у соответствующих уполномоченных органов подтверждение сведений, указанных гражданами в заявлении. После подтверждения соответствующими уполномоченными органами запрашиваемых сведений, ответственный специалист в течение 3 рабочих дней проводит обследование условий жизни лиц, желающих усыновить ребенка, в ходе которого определяется отсутствие установленных Семейным Кодексом Российской Федерации обстоятельств, препятствующих усыновлению ребе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бследования оформляется в двух экземплярах в течение 3 дней со дня проведения обследования условий жизни лиц, желающих усыновить ребенка, подписывается проводившим проверку ответственным специалистом и утверждается руководителем органа опеки и попечительства. Один экземпляр акта направляется (вручается лично) заявителю в течение 3 дней со дня его утверждения, второй хранится в органе опеки и попеч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следования может быть оспорен лицами, желающими усыновить ребенка,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опеки и попечительства на основании подтвержденных соответствующими уполномоченными органами сведений, документов, приложенных заявителями к заявлению, и акта обследования принимает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граждан быть усыновител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возможности граждан быть усыновителями с указанием причин отк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ргана опеки и попечительства о возможности граждан быть усыновителями либо решение о невозможности граждан быть усыновителями оформляется в форе заклю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возможности граждан быть усыновителями действительно в течение 2-х лет со дня его выдачи, и является основанием для обращения граждан, выразивших желание стать усыновителями, в установленном законом порядке в орган опеки и попечительства по месту своего жительства, в другой орган опеки и попечительства по своему выбору, или в орган исполнительной власти любого субъекта Российской Федерации, на который возложена работа по устройству детей на воспитание в семьи, или в Министерство образования и наук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2. Подбор ребен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становки на учет заявителей в качестве кандидатов в усыновители орган опеки и попечительства предоставляет им информацию о ребенке (детях), который может быть усыновлен, и выдает направление для посещения ребенка (детей) по месту жительства (нахождения) ребенка (дет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ы в усыновители имею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учить подробную информацию о ребенке и сведения о наличии у него родствен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ратиться в медицинское учреждение для проведения независимого медицинского освидетельствования усыновляемого ребенка с участием представителя учреждения, в котором находится реб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3. Судебное рассмотр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сыновления или удочерения производится судом в порядке особого производства (на закрытом заседании), по правилам, предусмотренным гражданским процессуаль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4. Послесудебное оформл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ыновление ребенка подлежит государственной регистрации в порядке, установленном для государственной регистрации актов гражданского состоя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усыновления ребенка производится органом записи актов гражданского состояния по месту вынесения решения суда об установлении усыновления ребенка или по месту жительства усыновителей (усынов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условиями жизни и воспитания детей в семьях усыновителей на территории Российской Федер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защиты прав и законных интересов усыновленных детей орган опеки и попечительства по месту жительства усыновленного ребенка осуществляет контроль за условиями его жизни и вос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е обследование условий жизни и воспитания усыновленного ребенка, за исключением случаев усыновления отчимом (мачехой), проводится уполномоченным специалистом органа опеки и попечительства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е контрольное обследование - в первый год после усыновления по истечении 5 месяцев со дня вступления в законную силу решения суда, но не позднее окончания 7-го месяца со дня вступления в законную силу решения с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е контрольное обследование - по истечении 11 месяцев со дня вступления в законную силу решения суда, но не позднее окончания 13-го месяца со дня вступления в законную силу решения с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тье контрольное обследование - по истечении 23 месяцев со дня вступления в законную силу решения суда, но не позднее окончания 25-го месяца со дня вступления в законную силу решения с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вертое контрольное обследование - по истечении 35 месяцев со дня вступления в законную силу решения суда, но не позднее окончания 37-го месяца со дня вступления в законную силу решения с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на усыновления и ее правовые последст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усыновления ребенка производится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ыновление ребенка может быть отменено в случаях, если усыновители уклоняются от выполнения возложенных на них обязанностей родителей, злоупотребляют родительскими правами, жестоко обращаются с усыновленным ребенком, являются больными хроническим алкоголизмом или наркоман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 требовать отмены усыновления ребенка обладают его родители, усыновители ребенка, усыновленный ребенок, достигший возраста четырнадцати лет, орган опеки и попечительства, а также прокур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ствия отмены усыновления ребен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мене судом усыновления ребенка взаимные права и обязанности усыновленного ребенка и усыновителей (родственников усыновителей) прекращаются и восстанавливаются взаимные права и обязанности ребенка и его родителей (его родственников), если этого требуют интересы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, исходя из интересов ребенка, вправе обязать бывшего усыновителя выплачивать средства на содержание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ая поддержка гражданам, усыновившим ребенка (детей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данного пособия с 01.02.2019 с учетом районного коэффициента составляет 15% - 20101 руб. 69 коп., 20% - 20975 руб.67 коп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усыновившие ребенка (детей), помимо указанного пособия, имеют право на получение единовременного пособия в размере 20 000 руб. из средств краев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ыновления ребенка-инвалида, ребенка в возрасте старше 7 лет, а также детей, являющихся братьями и (или) сестрами, пособие выплачивается с учетом районного коэффициента 15% - 153593 руб.26 коп., 20% - 160271 руб. 23 коп. на каждого такого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граждане, усыновившие детей, которые находились под опекой (попечительством) или патронатом три и более года, имеют право на получение ежемесячного пособия на их содержание до совершенноле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го пособия с 01.01.2019 составляет 9811 руб. 00 коп. с учетом районного коэффициента (15% - 11282 руб. 65 коп., 20% - 11773 руб. 20 коп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регионального банка да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тях, оставшихся без попечения р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ий край, г. Барна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олзунова,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3852) 29-86-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(3852) 29-86-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4A9FB0EB7939DB123F25B20A4C6E30624CB5B2293DEBF0401A22EC50F7FFB154EDE9B74DC7HB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18:00Z</dcterms:created>
  <dc:creator>guselnikova</dc:creator>
  <dc:description/>
  <cp:keywords/>
  <dc:language>en-US</dc:language>
  <cp:lastModifiedBy>Гостева</cp:lastModifiedBy>
  <cp:lastPrinted>2013-07-24T14:44:00Z</cp:lastPrinted>
  <dcterms:modified xsi:type="dcterms:W3CDTF">2019-06-26T05:35:00Z</dcterms:modified>
  <cp:revision>3</cp:revision>
  <dc:subject/>
  <dc:title>УСЫНОВЛЕНИЕ (УДОЧЕРЕНИЕ)</dc:title>
</cp:coreProperties>
</file>